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:  Повторение по теме «Деепричасти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и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общение и систематизация знаний о деепричастии,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витие умений применять знания на практике,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ормирование интереса к предмету, развития культуры ре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лово учител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накомит с целями урок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егодня на уроке мы повторим материал, изученный в разделе «Деепричастие», будем применят полученные знания на практик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ебята, обратите внимание на текст, записанный на доске. Это отрывок из повести Н.В.Гоголя «Тарас Бульба», с этой повестью вы познакомитесь в 7 класс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дание: Найдите в тексте деепричастия. Докажите, что это деепричас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отвечают на вопрос что делая? Обозначают добавочное действ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исать их сделать их морфологический разбор по варианта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знаки каких частей речи совмещает в себе деепричастие? (глагола и наречия) Поворачиваться. Запутавш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спомним, что обозначает деепричастие? (добавочное действие к основному). А основное действие в предложении обозначает какая часть речи? ( глагол). Но не всегда оправдано в речи и в тексте употребление глаголов. Иногда их можно заменить деепричастиям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смотрите на доску. Один из глаголов замените деепричастие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бъясните расстановку знако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спомним, как образуются деепричастия совершенного и несовершенного вида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ть деепричастия, выделить суффиксы. (2 ученика работают по карточкам). Проверить работу одного по карточке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 сейчас под диктовку запишем предложе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е имея терпения, ничему не научишьс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е узнав горя, не узнаешь и радост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айдите деепричастия, определите их вид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акую орфограмму, связанную с написанием деепричастия, вы встретили в этих предложениях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асскажите о знаках препинания в этих предложениях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бъясните орфограммы в словах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оверить вторую карточк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амостоятельная работ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пишите предложения, расставьте знаки. 2-3 ученика тетради на проверк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 сейчас немного отдохнём, разгадаем загад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кажите, кто из вас заметил, как эти загадки связаны с темой уро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ишем загадки, вставим буквы на месте пропусков, расставим зна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ждый из вас знает, что в школу вы приходите не только получать знания, но и учиться культуре речи, хорошим манерам. Сейчас мне бы хотелось представить вам несколько полезных советов. А вы не просто их слушайте, а подумайте: есть ли в этих советах слова, связанные с сегодняшней темой урок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стречаясь со взрослыми или входя в помещение, здоровайся первы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адясь в автобус или троллейбус, мальчик должен пропустить девочку вперёд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ельзя перебивать говорящего, потому что глупо отвечать человеку, ещё не зная, что он хотел сказат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зберём по составу деепричас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пишем предложение и сделаем полный синтаксический разб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ебольшой тест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чего в речи нам нужны деепричастия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ставление оценок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машнее задание: выписать из худож. текстов 5 предложений с деепричаст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8T16:50:00Z</dcterms:created>
  <dc:creator>User</dc:creator>
  <dc:description/>
  <cp:keywords/>
  <dc:language>en-US</dc:language>
  <cp:lastModifiedBy>User</cp:lastModifiedBy>
  <cp:lastPrinted>2009-03-10T09:19:00Z</cp:lastPrinted>
  <dcterms:modified xsi:type="dcterms:W3CDTF">2009-03-13T07:44:00Z</dcterms:modified>
  <cp:revision>5</cp:revision>
  <dc:subject/>
  <dc:title>Тема:  Повторение по теме «Деепричастие»</dc:title>
</cp:coreProperties>
</file>